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3036699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536749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3544195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